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LAPSTRATE INVESTMENTS LT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.O. BOX 1100, GRAND CAYMAN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AYMAN ISLANDS, B.W.I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INVOI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May 28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 199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erg Grossmann, Esq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lle Vieja 1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07196 Capdell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a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est debited to the Loan Agreement dated December 18, 1985; February 20 1996; September 13. 1996; December 17, 1996; October 6, 1997 and March 11, 1998 between Mr. Juerg Grossmann and Lapstrate Investments Ltd., Grand Cayman, for the year 1998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ording to point 2 in the above mentioned loan agreement, the interest is to be calculated at a rate of LIBOR plus 3% p.a., to be annually adjusted as to the LIBOR rate prevailing on December 15.   LIBOR for CHF for one year on December 15, 1998 was 1.25%, therefore the interest rate for 1998 is 4.25%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an 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H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ys of Interes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at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ter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HF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6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5,278.6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0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170.8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0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601.7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5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718.3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0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5.7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3.7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5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975.6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90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,333.5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15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5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832.9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25,472.3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remit the amount of CHF25,472.35 to our account with Bank Julius Baer &amp; Co. Ltd., Zurich no. 4287.735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sincerely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.I. Directors Lt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le Direc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pstrate Investments Ltd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30:00Z</dcterms:created>
  <dc:creator>J.B.B.T</dc:creator>
  <dc:description/>
  <dc:language>en-US</dc:language>
  <cp:lastModifiedBy>J.B.B.T</cp:lastModifiedBy>
  <cp:lastPrinted>1999-05-28T09:30:00Z</cp:lastPrinted>
  <dcterms:modified xsi:type="dcterms:W3CDTF">1999-05-28T13:30:00Z</dcterms:modified>
  <cp:revision>3</cp:revision>
  <dc:subject/>
  <dc:title>LAPSTRATE INVESTMENTS LTD</dc:title>
</cp:coreProperties>
</file>